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 xml:space="preserve">  </w:t>
      </w:r>
      <w:r>
        <w:rPr>
          <w:b/>
          <w:color w:val="000000"/>
          <w:sz w:val="28"/>
          <w:lang w:val="kk-KZ"/>
        </w:rPr>
        <w:t>Ұсынылған әдебиет тізімі</w:t>
      </w:r>
    </w:p>
    <w:p>
      <w:pPr>
        <w:pStyle w:val="Normal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  <w:t xml:space="preserve">   </w:t>
      </w:r>
      <w:r>
        <w:rPr>
          <w:b/>
          <w:color w:val="000000"/>
          <w:sz w:val="28"/>
          <w:lang w:val="kk-KZ"/>
        </w:rPr>
        <w:t>Негізгі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Смағұлова Р.О., Мәдіханова К.Ә., Тұсаева Ә.Қ., Сатыбалдиева Ж.Ш. «Қаржы, ақша айналысы және несие», Алматы:Экономика, 2008 ж.-461 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lang w:val="kk-KZ"/>
        </w:rPr>
        <w:t>Сейітқасымов Ғ.С. «Ақша, кредит, банктер», Алматы: Экономика, 2006 ж.- 477 б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ков Е.Ф. Менеджмент и маркетинг в банках.-М: Юнити,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Банковское дело. Под ред. проф. О.И. Лаврушина.-М:Финансы и статистика,200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</w:rPr>
      </w:pPr>
      <w:r>
        <w:rPr>
          <w:sz w:val="28"/>
        </w:rPr>
        <w:t>Банковское дело. Под ред. проф. Г.С. Сейткасимова.-Алматы:Каржы-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8"/>
        </w:rPr>
      </w:pPr>
      <w:r>
        <w:rPr>
          <w:sz w:val="28"/>
        </w:rPr>
        <w:t>каражат,1998 г</w:t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jc w:val="both"/>
        <w:rPr/>
      </w:pPr>
      <w:r>
        <w:rPr>
          <w:b/>
          <w:sz w:val="28"/>
          <w:lang w:val="kk-KZ"/>
        </w:rPr>
        <w:t>Қосымша</w:t>
      </w:r>
      <w:r>
        <w:rPr>
          <w:b/>
          <w:sz w:val="28"/>
        </w:rPr>
        <w:t>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оммерческого банка /под ред К.Р.Тагирбекова.- М:Весь мир,2004 г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уз П.С. Банковский менеджмент. Предоставление финансовых услуг.-М:Дело ЛТД,1995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</w:rPr>
      </w:pPr>
      <w:r>
        <w:rPr>
          <w:sz w:val="28"/>
        </w:rPr>
        <w:t>Банковское дело. Под ред. проф. В.И. Колесникова, Л.П. Кроливецкой.-М: Финансы и статистика,1999 г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ков Е.Ф. Менеджмент и маркетинг в банках.-М: Юнити,1997г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нова Г.С. Анализ финансового состояния банка.-М:«Финансы и статистика», 200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. Бабичева М.Ю., Грахова О.В.-М: Экономика,19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нализ финансовой деятельности банка. Петров А.Ю., Петрова В.И.-М.: Финансы и статистика, 2007 г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Р 13.06.2005 ж. № 57-111 Заңы «Валюта операцияларын реттеу жән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валюталық бақыла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8:27:00Z</dcterms:created>
  <dc:creator>Пользователь</dc:creator>
  <dc:description/>
  <cp:keywords/>
  <dc:language>en-US</dc:language>
  <cp:lastModifiedBy>k233</cp:lastModifiedBy>
  <dcterms:modified xsi:type="dcterms:W3CDTF">2009-10-06T05:12:00Z</dcterms:modified>
  <cp:revision>4</cp:revision>
  <dc:subject/>
  <dc:title/>
</cp:coreProperties>
</file>